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rver-queue system is made up of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MAR     written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PSM$-utilit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s the symbiont-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USER_COMPLETION as file comple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USER_OUTPUT as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main symbi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_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ile comple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alled tw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job is not already proc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MAIN_PROC with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item code PSM$K_JOB_COMPLETION i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e very carefull about changing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rgumentlis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PAS       written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system-services and the MAIL$-utilit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s information abou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jects or requeues the job depending 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broadcasts/mails/opcom-messages if neces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up error (=missing logical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adcas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to 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RVER_BROADCA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cast to user and SERVER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RVER_M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to user and SERVER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RVER_OPERA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to OP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 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SYS$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information abou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 &lt;queue&gt;_TYPE and &lt;queue&gt;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new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queu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job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more files in jo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information abou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more files in jo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information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CHECK_LANGUAGE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 file to new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 new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 new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 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"fixdesc" variables must be explic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%RE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You must define SYS$SCRATCH to use the i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$_SEND_RECORD because it uses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YS$GETQUI operates with a rather complex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PAS      written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PASCAL-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 if the language of the file matches the queu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ile should be ANS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ile start with "postscript-string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ile should be POST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ile start with "postscript-string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