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)  Setup of a server-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ver-queue is setup by initializing a server-que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/QUEUE/START/PROC=SERVER/ON=NLA0:  &lt;server-queu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/SYSTEM  &lt;server-queue-name&gt;_QUEUE  &lt;physical-queu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/SYSTEM  &lt;server-queue-name&gt;_TYPE  &lt;queue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use any device (even a non-existing) instead of NLA0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egal queue-types is ANSI and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Control of the server-symbi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-symbiont will reject all print-jobs, where the appea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of the file being printed do not mat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of the server-symbiont is further controlled by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-wide logic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_MANAGER     Username to receive information about re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_BROADCAST   If equal to ON then the user and the server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receive a broadcast about any recjec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to OFF no broadcasts is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_MAIL        If equal to ON then the user and the server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receive a mail about any recjec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to OFF no mails is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_OPERATOR    If equal to ON then the console-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or.log will be notified about any re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